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1"/>
          <w:szCs w:val="21"/>
        </w:rPr>
      </w:pPr>
      <w:r>
        <w:rPr>
          <w:rFonts w:cs="Times New Roman" w:ascii="Times New Roman" w:hAnsi="Times New Roman"/>
          <w:sz w:val="21"/>
          <w:szCs w:val="21"/>
        </w:rPr>
        <w:t>DOCUMENTARY ARCHIVES: Multicultural America</w:t>
        <w:tab/>
        <w:t xml:space="preserve">  </w:t>
      </w:r>
    </w:p>
    <w:p>
      <w:pPr>
        <w:pStyle w:val="PlainText"/>
        <w:jc w:val="center"/>
        <w:rPr>
          <w:rFonts w:ascii="Times New Roman" w:hAnsi="Times New Roman" w:cs="Times New Roman"/>
          <w:b/>
          <w:b/>
          <w:sz w:val="21"/>
          <w:szCs w:val="21"/>
          <w:u w:val="single"/>
        </w:rPr>
      </w:pPr>
      <w:r>
        <w:rPr>
          <w:rFonts w:cs="Times New Roman" w:ascii="Times New Roman" w:hAnsi="Times New Roman"/>
          <w:b/>
          <w:sz w:val="21"/>
          <w:szCs w:val="21"/>
          <w:u w:val="single"/>
        </w:rPr>
        <w:t>Newcomers Since 1820.  Michele Stepto</w:t>
      </w:r>
    </w:p>
    <w:p>
      <w:pPr>
        <w:pStyle w:val="PlainText"/>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PlainText"/>
        <w:rPr/>
      </w:pPr>
      <w:r>
        <w:rPr>
          <w:rFonts w:cs="Times New Roman" w:ascii="Times New Roman" w:hAnsi="Times New Roman"/>
          <w:sz w:val="21"/>
          <w:szCs w:val="21"/>
        </w:rPr>
        <w:tab/>
      </w:r>
      <w:r>
        <w:rPr>
          <w:rFonts w:cs="Times New Roman" w:ascii="Times New Roman" w:hAnsi="Times New Roman"/>
        </w:rPr>
        <w:t>Immigration took on a different character after the Napoleonic Wars (1803-1815).  The number of people abandoning Europe for America jumped dramatically with each decade between 1820 and 1860.  With the discovery of gold in California in 1848 and the subsequent building of the transcontinental railroad, Chinese immigrants entered the United States in substantial numbers for the first time.  Following the American Civil War (1861-1865), the nation's rapid industrial and territorial expansion drew millions of newcomers from regions in southern and eastern Europe that had never been traditional sources of immigrants. By the beginning of the 20th century, eighty years of nearly uninterrupted immigration had substantially altered the demographic and ethnic profile of the American populace--to the dismay of many. Calls for keeping out “undesirables” led to the sharp restrictions on immigration embodied in the Immigration and Nationality Act of 1924, better known as the Reed-Johnson Act.  By then, however, the astounding racial and ethnic diversity of the nation was an accomplished fact. In 1965 the United States made substantial changes in its immigration policy that reflected the diverse origins of its populace.  It also moved for the first time to impose quotas on immigrants from elsewhere in the Americas.</w:t>
      </w:r>
    </w:p>
    <w:p>
      <w:pPr>
        <w:pStyle w:val="PlainText"/>
        <w:rPr>
          <w:rFonts w:ascii="Times New Roman" w:hAnsi="Times New Roman" w:cs="Times New Roman"/>
          <w:sz w:val="21"/>
          <w:szCs w:val="21"/>
        </w:rPr>
      </w:pPr>
      <w:r>
        <w:rPr>
          <w:rFonts w:cs="Times New Roman" w:ascii="Times New Roman" w:hAnsi="Times New Roman"/>
          <w:sz w:val="21"/>
          <w:szCs w:val="21"/>
        </w:rPr>
      </w:r>
    </w:p>
    <w:p>
      <w:pPr>
        <w:pStyle w:val="PlainText"/>
        <w:rPr>
          <w:rFonts w:ascii="Times New Roman" w:hAnsi="Times New Roman" w:cs="Times New Roman"/>
          <w:sz w:val="21"/>
          <w:szCs w:val="21"/>
        </w:rPr>
      </w:pPr>
      <w:r>
        <w:rPr>
          <w:rFonts w:cs="Times New Roman" w:ascii="Times New Roman" w:hAnsi="Times New Roman"/>
          <w:sz w:val="21"/>
          <w:szCs w:val="21"/>
        </w:rPr>
        <w:t>IMMIGRATION FROM 1820 TO 1860</w:t>
      </w:r>
    </w:p>
    <w:p>
      <w:pPr>
        <w:pStyle w:val="PlainText"/>
        <w:rPr>
          <w:rFonts w:ascii="Times New Roman" w:hAnsi="Times New Roman" w:cs="Times New Roman"/>
          <w:sz w:val="21"/>
          <w:szCs w:val="21"/>
        </w:rPr>
      </w:pPr>
      <w:r>
        <w:rPr>
          <w:rFonts w:cs="Times New Roman" w:ascii="Times New Roman" w:hAnsi="Times New Roman"/>
          <w:sz w:val="21"/>
          <w:szCs w:val="21"/>
        </w:rPr>
      </w:r>
    </w:p>
    <w:p>
      <w:pPr>
        <w:pStyle w:val="PlainText"/>
        <w:rPr/>
      </w:pPr>
      <w:r>
        <w:rPr>
          <w:rFonts w:cs="Times New Roman" w:ascii="Times New Roman" w:hAnsi="Times New Roman"/>
          <w:sz w:val="21"/>
          <w:szCs w:val="21"/>
        </w:rPr>
        <w:tab/>
        <w:t>A few basic causes underlay the emigration fever that seized Europe after 1820.  Improved technology and tillage practices were spurring the consolidation of smaller farms into larger, more productive units requiring the labor of fewer hands. Machines were beginning to reduce the number of craftspeople needed to produce cloth, shoes, and other items. At the same time, a postwar population explosion swelled the ranks of young job seekers. Some found employment in emerging industries, especially in more prosperous nations.  For many, however, prospects were bleak.</w:t>
      </w:r>
    </w:p>
    <w:p>
      <w:pPr>
        <w:pStyle w:val="PlainText"/>
        <w:rPr/>
      </w:pPr>
      <w:r>
        <w:rPr>
          <w:rFonts w:cs="Times New Roman" w:ascii="Times New Roman" w:hAnsi="Times New Roman"/>
          <w:sz w:val="21"/>
          <w:szCs w:val="21"/>
        </w:rPr>
        <w:tab/>
        <w:t xml:space="preserve">If Europe's population had a surplus, America's had a deficit.  The nation needed men and women to labor in the factories that its entrepreneurs were building.  It needed workers to construct canal and railway systems that would accelerate expansion.  In fact, the whole process was more or less circular: transportation facilitated industrialization, which encouraged immigration, which made still more economic growth possible.  Furthermore, the availability of vast tracts of cheap land meant that farms could grow in both number and size.  Indeed, the United States vigorously set about attracting farmers and other settlers to the lands being opened up in the West.  </w:t>
      </w:r>
    </w:p>
    <w:p>
      <w:pPr>
        <w:pStyle w:val="PlainText"/>
        <w:rPr/>
      </w:pPr>
      <w:r>
        <w:rPr>
          <w:rFonts w:cs="Times New Roman" w:ascii="Times New Roman" w:hAnsi="Times New Roman"/>
          <w:sz w:val="21"/>
          <w:szCs w:val="21"/>
        </w:rPr>
        <w:tab/>
        <w:t xml:space="preserve">In the decades preceding the Civil War, the large majority of immigrants were from western Europe, with persons from Ireland and the German states accounting for almost 85 percent of the flow. Ireland had a tradition of sending people to America, but the failure of Ireland's potato crop in the mid-1840s greatly increased the volume of movement.  The best estimates are that the famine killed 1 million Irish and that 1 million more emigrated from Ireland, going to England, Australia, Canada, and the United States to escape death.  Whereas previous Irish immigrants to the United States had been predominantly Protestant, prosperous, and Anglicized, those escaping the potato famine were overwhelmingly Catholic, poor, and still partly Gaelic in culture. </w:t>
      </w:r>
    </w:p>
    <w:p>
      <w:pPr>
        <w:pStyle w:val="PlainText"/>
        <w:rPr/>
      </w:pPr>
      <w:r>
        <w:rPr>
          <w:rFonts w:cs="Times New Roman" w:ascii="Times New Roman" w:hAnsi="Times New Roman"/>
          <w:sz w:val="21"/>
          <w:szCs w:val="21"/>
        </w:rPr>
        <w:tab/>
        <w:t>Emigration from the German states generally lacked the desperate dimension of the flight from Ireland.  Deep poverty was a motive for some, but most German emigrants had more options, and their choice was a rational economic response to broader and slower-acting social forces.  For farmers, selling out to wealthier neighbors might free enough capital to purchase many acres and a fresh start in the United States.  For artisans, America offered a better labor market and perhaps a chance to start their own enterprises.</w:t>
      </w:r>
    </w:p>
    <w:p>
      <w:pPr>
        <w:pStyle w:val="PlainText"/>
        <w:rPr/>
      </w:pPr>
      <w:r>
        <w:rPr>
          <w:rFonts w:cs="Times New Roman" w:ascii="Times New Roman" w:hAnsi="Times New Roman"/>
          <w:sz w:val="21"/>
          <w:szCs w:val="21"/>
        </w:rPr>
        <w:tab/>
        <w:t xml:space="preserve">Then, as now, Americans often viewed the new immigrants as unwelcome agents of change in their communities. No arriving group was immune from criticism, though the Irish fared much worse than the Germans. The latter were more prosperous and less concentrated in the eastern centers of settlement. They were also more often Protestant and thus seemed less fundamentally alien than the Irish.  </w:t>
      </w:r>
    </w:p>
    <w:p>
      <w:pPr>
        <w:pStyle w:val="PlainText"/>
        <w:rPr>
          <w:rFonts w:ascii="Times New Roman" w:hAnsi="Times New Roman" w:cs="Times New Roman"/>
          <w:sz w:val="22"/>
          <w:szCs w:val="22"/>
        </w:rPr>
      </w:pPr>
      <w:r>
        <w:rPr>
          <w:rFonts w:cs="Times New Roman" w:ascii="Times New Roman" w:hAnsi="Times New Roman"/>
          <w:sz w:val="21"/>
          <w:szCs w:val="21"/>
        </w:rPr>
        <w:tab/>
        <w:t>Labor competition was yet another source of hostility toward the newcomers. Sometimes the arrival of immigrants coincided with the displacement of American-born workers and the deterioration of working conditions in industries that had been models of paternal capitalism. During the 1850s, Irish immigrants of both sexes replaced the American-born women who had formed the first work force in the textile mills of New England. Moreover, the availability of foreign-born workers allowed the introduction of factory-production techniques in trades such as shoemaking, which had been the preserve of skilled artisan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1"/>
          <w:szCs w:val="21"/>
          <w:u w:val="single"/>
        </w:rPr>
      </w:pPr>
      <w:r>
        <w:rPr>
          <w:rFonts w:cs="Times New Roman" w:ascii="Times New Roman" w:hAnsi="Times New Roman"/>
          <w:b/>
          <w:sz w:val="21"/>
          <w:szCs w:val="21"/>
          <w:u w:val="single"/>
        </w:rPr>
        <w:t>Multicultural America</w:t>
        <w:tab/>
        <w:t>Catholic Immigration</w:t>
      </w:r>
    </w:p>
    <w:p>
      <w:pPr>
        <w:pStyle w:val="PlainText"/>
        <w:rPr>
          <w:rFonts w:ascii="Times New Roman" w:hAnsi="Times New Roman" w:cs="Times New Roman"/>
          <w:b/>
          <w:b/>
          <w:sz w:val="21"/>
          <w:szCs w:val="21"/>
          <w:u w:val="single"/>
        </w:rPr>
      </w:pPr>
      <w:r>
        <w:rPr>
          <w:rFonts w:cs="Times New Roman" w:ascii="Times New Roman" w:hAnsi="Times New Roman"/>
          <w:b/>
          <w:sz w:val="21"/>
          <w:szCs w:val="21"/>
          <w:u w:val="single"/>
        </w:rPr>
        <w:t>Rulison's Advertisement for an Anti-Catholic Novel</w:t>
        <w:tab/>
        <w:t>-</w:t>
        <w:tab/>
        <w:t>A Publisher's Advertisement for an Anti-Catholic Novel</w:t>
      </w:r>
    </w:p>
    <w:p>
      <w:pPr>
        <w:pStyle w:val="PlainText"/>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PlainText"/>
        <w:ind w:firstLine="360"/>
        <w:rPr/>
      </w:pPr>
      <w:r>
        <w:rPr>
          <w:rFonts w:cs="Times New Roman" w:ascii="Times New Roman" w:hAnsi="Times New Roman"/>
          <w:sz w:val="21"/>
          <w:szCs w:val="21"/>
        </w:rPr>
        <w:t>Immigration during the 1840s and 1850s sparked heated and often violent conflict between newcomers and native-born Americans. While riots raged through many of the nation's major cities, the American Republican party (or, after 1854, the American party) became a significant political force in the Northeast, West, and South.  Also known as the Know-Nothings, because members refused to reveal information about secret party rituals, the American Republicans opposed immigration and Catholicism. Although the Know-Nothings failed as a viable political party, they appealed to small businessmen, artisans, and workers who had the most to lose from the arrival of immigrants in the 19th century.</w:t>
      </w:r>
    </w:p>
    <w:p>
      <w:pPr>
        <w:pStyle w:val="PlainText"/>
        <w:ind w:firstLine="360"/>
        <w:rPr/>
      </w:pPr>
      <w:r>
        <w:rPr>
          <w:rFonts w:cs="Times New Roman" w:ascii="Times New Roman" w:hAnsi="Times New Roman"/>
          <w:sz w:val="21"/>
          <w:szCs w:val="21"/>
        </w:rPr>
        <w:t>In the mid-19th century, as the rate of immigration increased and thousands of newcomers arrived on the docks of New York City, native-born residents had begun to debate in earnest the consequences of the huge influx. Their concerns were exacerbated by the destitute and ailing men, women, and children among the boatloads of immigrants.  In a statement before the U.S. Congress, New York City's elected officials expressed their fear that these immigrants were unfit to work and thus unable to pursue success through their own labor.  If the ideal of the United States at that time rested in the opportunities for social mobility available to any white man who was willing to work, then poor and ill immigrants could not participate equally in American society. Moreover, such immigrants could become burdensomely dependent on the resources of local governments. The concern that some immigrants might pose a problem to the health of the nation planted the first seeds of anti-immigrant sentiment among some native-born Americans, thus giving rise to the Know-Nothings.</w:t>
      </w:r>
    </w:p>
    <w:p>
      <w:pPr>
        <w:pStyle w:val="PlainText"/>
        <w:ind w:firstLine="360"/>
        <w:rPr>
          <w:rFonts w:ascii="Times New Roman" w:hAnsi="Times New Roman" w:cs="Times New Roman"/>
          <w:sz w:val="21"/>
          <w:szCs w:val="21"/>
        </w:rPr>
      </w:pPr>
      <w:r>
        <w:rPr>
          <w:rFonts w:cs="Times New Roman" w:ascii="Times New Roman" w:hAnsi="Times New Roman"/>
          <w:sz w:val="21"/>
          <w:szCs w:val="21"/>
        </w:rPr>
        <w:t>Another argument of the Know-Nothings was that Catholicism was a threat to America's Protestant values.  Many people came to believe that the appearance of large numbers of immigrants, many of them Catholic, was part of a concerted plot to destroy American democracy by sending Catholic immigrants to take control of America's cities and its sparsely populated western states.  According to this theory, westward expansion served as a ''safety valve,'' alleviating tensions in the nation's expanding cities; by undermining this safety valve and ''Catholicizing'' the West, anti-republican Catholic conspirators could weaken the nation and overthrow the government.</w:t>
      </w:r>
    </w:p>
    <w:p>
      <w:pPr>
        <w:pStyle w:val="PlainText"/>
        <w:ind w:firstLine="360"/>
        <w:rPr>
          <w:rFonts w:ascii="Times New Roman" w:hAnsi="Times New Roman" w:cs="Times New Roman"/>
          <w:sz w:val="21"/>
          <w:szCs w:val="21"/>
        </w:rPr>
      </w:pPr>
      <w:r>
        <w:rPr>
          <w:rFonts w:cs="Times New Roman" w:ascii="Times New Roman" w:hAnsi="Times New Roman"/>
          <w:sz w:val="21"/>
          <w:szCs w:val="21"/>
        </w:rPr>
        <w:t>The outpouring was prompted by famine in Ireland and political upheaval in Germany. They were drawn to America by the promise of employment. The country had begun expanding to the rich land west of the Mississippi River.  Many of the new immigrants settled in the growing cities of the Old Northwest: Cincinnati, Ohio; Chicago, Illinois; and Milwaukee, Wisconsin. Others, especially Irish, settled in Boston, Massachusetts, and in New York City, the major Atlantic port cities.</w:t>
      </w:r>
    </w:p>
    <w:p>
      <w:pPr>
        <w:pStyle w:val="PlainText"/>
        <w:ind w:firstLine="360"/>
        <w:rPr>
          <w:rFonts w:ascii="Times New Roman" w:hAnsi="Times New Roman" w:cs="Times New Roman"/>
          <w:sz w:val="21"/>
          <w:szCs w:val="21"/>
        </w:rPr>
      </w:pPr>
      <w:r>
        <w:rPr>
          <w:rFonts w:cs="Times New Roman" w:ascii="Times New Roman" w:hAnsi="Times New Roman"/>
          <w:sz w:val="21"/>
          <w:szCs w:val="21"/>
        </w:rPr>
        <w:t xml:space="preserve">It was not an easy transition. Immigrants received hostile treatment from ''old-stock'' Americans.  One reason was religion.  The United States remained an almost exclusively Protestant culture, with a long history of anti-Catholic sentiment.  That grew during the two decades before the Civil War (1861-1865).  Books, newspaper and magazine articles, speeches, and sermons decried Catholic immigrants as agents of the pope and accused them of coming to the United States in order to destroy Protestantism and democracy.  The Catholic church was portrayed as the ally of tyranny in Europe and the enemy of religious and political freedom in the United States.  Numerous books published during this period claimed to reveal the true and diabolical nature of the Catholic church. </w:t>
      </w:r>
    </w:p>
    <w:p>
      <w:pPr>
        <w:pStyle w:val="PlainText"/>
        <w:rPr>
          <w:rFonts w:ascii="Times New Roman" w:hAnsi="Times New Roman" w:cs="Times New Roman"/>
          <w:b/>
          <w:b/>
          <w:sz w:val="21"/>
          <w:szCs w:val="21"/>
        </w:rPr>
      </w:pPr>
      <w:r>
        <w:rPr>
          <w:rFonts w:cs="Times New Roman" w:ascii="Times New Roman" w:hAnsi="Times New Roman"/>
          <w:b/>
          <w:sz w:val="21"/>
          <w:szCs w:val="21"/>
        </w:rPr>
      </w:r>
    </w:p>
    <w:p>
      <w:pPr>
        <w:pStyle w:val="PlainText"/>
        <w:rPr>
          <w:rFonts w:ascii="Times New Roman" w:hAnsi="Times New Roman" w:cs="Times New Roman"/>
          <w:b/>
          <w:b/>
          <w:i/>
          <w:i/>
          <w:sz w:val="21"/>
          <w:szCs w:val="21"/>
        </w:rPr>
      </w:pPr>
      <w:r>
        <w:rPr>
          <w:rFonts w:cs="Times New Roman" w:ascii="Times New Roman" w:hAnsi="Times New Roman"/>
          <w:b/>
          <w:sz w:val="21"/>
          <w:szCs w:val="21"/>
        </w:rPr>
        <w:t>**********************</w:t>
        <w:tab/>
        <w:tab/>
      </w:r>
    </w:p>
    <w:p>
      <w:pPr>
        <w:pStyle w:val="PlainText"/>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The Advertisement:</w:t>
        <w:tab/>
        <w:tab/>
      </w:r>
      <w:r>
        <w:rPr>
          <w:rFonts w:cs="Times New Roman" w:ascii="Times New Roman" w:hAnsi="Times New Roman"/>
          <w:b/>
          <w:i/>
          <w:sz w:val="21"/>
          <w:szCs w:val="21"/>
        </w:rPr>
        <w:t>''Knowledge Is Power''</w:t>
        <w:tab/>
        <w:tab/>
        <w:t>''Read And Be Wise!''</w:t>
      </w:r>
    </w:p>
    <w:p>
      <w:pPr>
        <w:pStyle w:val="PlainText"/>
        <w:jc w:val="center"/>
        <w:rPr>
          <w:rFonts w:ascii="Times New Roman" w:hAnsi="Times New Roman" w:cs="Times New Roman"/>
          <w:sz w:val="21"/>
          <w:szCs w:val="21"/>
        </w:rPr>
      </w:pPr>
      <w:r>
        <w:rPr>
          <w:rFonts w:cs="Times New Roman" w:ascii="Times New Roman" w:hAnsi="Times New Roman"/>
          <w:sz w:val="21"/>
          <w:szCs w:val="21"/>
        </w:rPr>
        <w:t>Just Published,</w:t>
        <w:tab/>
        <w:t>At</w:t>
        <w:tab/>
        <w:t>H. M. Rulison's Queen City Publishing House,</w:t>
        <w:tab/>
        <w:t>115 Main Street, Cincinnati, Ohio; and</w:t>
      </w:r>
    </w:p>
    <w:p>
      <w:pPr>
        <w:pStyle w:val="PlainText"/>
        <w:jc w:val="center"/>
        <w:rPr>
          <w:rFonts w:ascii="Times New Roman" w:hAnsi="Times New Roman" w:cs="Times New Roman"/>
          <w:sz w:val="21"/>
          <w:szCs w:val="21"/>
        </w:rPr>
      </w:pPr>
      <w:r>
        <w:rPr>
          <w:rFonts w:cs="Times New Roman" w:ascii="Times New Roman" w:hAnsi="Times New Roman"/>
          <w:sz w:val="21"/>
          <w:szCs w:val="21"/>
        </w:rPr>
        <w:t>at Duane Rulison's Quaker City Publishing House,</w:t>
        <w:tab/>
        <w:tab/>
        <w:t>32 South Third Street, Philadelphia, Pa.</w:t>
      </w:r>
    </w:p>
    <w:p>
      <w:pPr>
        <w:pStyle w:val="PlainText"/>
        <w:jc w:val="center"/>
        <w:rPr>
          <w:rFonts w:ascii="Times New Roman" w:hAnsi="Times New Roman" w:cs="Times New Roman"/>
          <w:sz w:val="21"/>
          <w:szCs w:val="21"/>
        </w:rPr>
      </w:pPr>
      <w:r>
        <w:rPr>
          <w:rFonts w:cs="Times New Roman" w:ascii="Times New Roman" w:hAnsi="Times New Roman"/>
          <w:sz w:val="21"/>
          <w:szCs w:val="21"/>
        </w:rPr>
      </w:r>
    </w:p>
    <w:p>
      <w:pPr>
        <w:pStyle w:val="PlainText"/>
        <w:jc w:val="center"/>
        <w:rPr>
          <w:rFonts w:ascii="Times New Roman" w:hAnsi="Times New Roman" w:cs="Times New Roman"/>
          <w:sz w:val="21"/>
          <w:szCs w:val="21"/>
        </w:rPr>
      </w:pPr>
      <w:r>
        <w:rPr>
          <w:rFonts w:cs="Times New Roman" w:ascii="Times New Roman" w:hAnsi="Times New Roman"/>
          <w:sz w:val="21"/>
          <w:szCs w:val="21"/>
        </w:rPr>
        <w:t>''Sam:''</w:t>
        <w:tab/>
        <w:t>Or, The History Of Mystery.</w:t>
        <w:tab/>
        <w:t>By C. W. Webber</w:t>
        <w:tab/>
        <w:tab/>
        <w:t>Author Of The ''Hunter Naturalist,'' Etc.</w:t>
      </w:r>
    </w:p>
    <w:p>
      <w:pPr>
        <w:pStyle w:val="PlainText"/>
        <w:rPr>
          <w:rFonts w:ascii="Times New Roman" w:hAnsi="Times New Roman" w:cs="Times New Roman"/>
          <w:sz w:val="21"/>
          <w:szCs w:val="21"/>
        </w:rPr>
      </w:pPr>
      <w:r>
        <w:rPr>
          <w:rFonts w:cs="Times New Roman" w:ascii="Times New Roman" w:hAnsi="Times New Roman"/>
          <w:sz w:val="21"/>
          <w:szCs w:val="21"/>
        </w:rPr>
      </w:r>
    </w:p>
    <w:p>
      <w:pPr>
        <w:pStyle w:val="PlainText"/>
        <w:ind w:firstLine="360"/>
        <w:rPr>
          <w:rFonts w:ascii="Times New Roman" w:hAnsi="Times New Roman" w:cs="Times New Roman"/>
          <w:sz w:val="21"/>
          <w:szCs w:val="21"/>
        </w:rPr>
      </w:pPr>
      <w:r>
        <w:rPr>
          <w:rFonts w:cs="Times New Roman" w:ascii="Times New Roman" w:hAnsi="Times New Roman"/>
          <w:sz w:val="21"/>
          <w:szCs w:val="21"/>
        </w:rPr>
        <w:t>This great national work which was announced some time since,--and which has for the last few months excited so deep an interest in the public mind,--is at last ready, having been delayed in order to print an edition sufficiently large to supply the very heavy orders which have been already received.  This book is destined to exert a powerful influence upon the minds of the American people, and to judge from present indications, is sure to achieve a greater success than any book ever published in America.  It is a masterly compendium of the history of the United States, its power and progress told in such a vivid and life-like manner, as to fix the incidents indelibly upon the memory.</w:t>
      </w:r>
    </w:p>
    <w:p>
      <w:pPr>
        <w:pStyle w:val="PlainText"/>
        <w:ind w:firstLine="360"/>
        <w:rPr>
          <w:rFonts w:ascii="Times New Roman" w:hAnsi="Times New Roman" w:cs="Times New Roman"/>
          <w:sz w:val="21"/>
          <w:szCs w:val="21"/>
        </w:rPr>
      </w:pPr>
      <w:r>
        <w:rPr>
          <w:rFonts w:cs="Times New Roman" w:ascii="Times New Roman" w:hAnsi="Times New Roman"/>
          <w:sz w:val="21"/>
          <w:szCs w:val="21"/>
        </w:rPr>
        <w:t>The author gives us a truthful and extremely interesting sketch of the lives of Martin Luther, the great apostle of religious liberty, and Ignatius Loyola, the scheming and artful founder of the order of Jesuits.  He contrasts the spirit of the two religions, Protestantism and Catholicism; shows the encroachments which the latter has been continually making upon our free institutions, and how these attacks have been frustrated by the spirit of independence and the love of religious liberty which form such important elements in the American character.  In this work will also be found a full description of the causes which led to the war of 1812;--debates on the subject, and selections from Mr. Clay's masterly speeches,--descriptions of naval battles,--privations and hardships of early Western settlers,--sketch of the life of Boone,--glance at the condition of Mexico, etc., etc.</w:t>
      </w:r>
    </w:p>
    <w:p>
      <w:pPr>
        <w:pStyle w:val="PlainText"/>
        <w:ind w:firstLine="360"/>
        <w:rPr/>
      </w:pPr>
      <w:r>
        <w:rPr>
          <w:rFonts w:cs="Times New Roman" w:ascii="Times New Roman" w:hAnsi="Times New Roman"/>
          <w:sz w:val="21"/>
          <w:szCs w:val="21"/>
        </w:rPr>
        <w:t xml:space="preserve">The well known reputation of the author is a sufficient guarantee of the correctness of the facts, while all must admit that the style is unsurpassed for clearness and elegance. The work contains 550 large 12mo., pages, 10 beautiful tint illustrations, and is elegantly and substantially bound in embossed leather, gilt back and marble edge.  Price, per copy, $2 00. ---- This book will be sold only by subscription, and on restricted territory.  A sample copy, including a Prospectus Book, if desired, will be mailed to any part of the United States, postage paid, on the receipt of the retail price.  </w:t>
      </w:r>
    </w:p>
    <w:sectPr>
      <w:type w:val="nextPage"/>
      <w:pgSz w:w="12240" w:h="15840"/>
      <w:pgMar w:left="1008"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51:00Z</dcterms:created>
  <dc:creator>mtl</dc:creator>
  <dc:description/>
  <dc:language>en-US</dc:language>
  <cp:lastModifiedBy>mtl</cp:lastModifiedBy>
  <dcterms:modified xsi:type="dcterms:W3CDTF">2007-11-14T17:51:00Z</dcterms:modified>
  <cp:revision>2</cp:revision>
  <dc:subject/>
  <dc:title>DOCUMENTARY ARCHIVES: Multicultural America</dc:title>
</cp:coreProperties>
</file>